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09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узьмичёва Максима Александ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Кузьмичёва Максима Александрович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9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Кузьмичёва Максима Александ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узьмичёву Максиму Александровичу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1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5:59:00Z</cp:lastPrinted>
  <dcterms:modified xsi:type="dcterms:W3CDTF">2025-07-31T12:59:00Z</dcterms:modified>
  <cp:revision>23</cp:revision>
  <dc:subject/>
  <dc:title/>
</cp:coreProperties>
</file>